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339290422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1747054387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